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41"/>
        <w:gridCol w:w="421"/>
        <w:gridCol w:w="461"/>
        <w:gridCol w:w="412"/>
        <w:gridCol w:w="155"/>
        <w:gridCol w:w="186"/>
        <w:gridCol w:w="381"/>
        <w:gridCol w:w="567"/>
        <w:gridCol w:w="118"/>
        <w:gridCol w:w="151"/>
        <w:gridCol w:w="298"/>
        <w:gridCol w:w="367"/>
        <w:gridCol w:w="200"/>
        <w:gridCol w:w="567"/>
        <w:gridCol w:w="167"/>
        <w:gridCol w:w="400"/>
        <w:gridCol w:w="113"/>
        <w:gridCol w:w="453"/>
        <w:gridCol w:w="264"/>
        <w:gridCol w:w="302"/>
        <w:gridCol w:w="366"/>
        <w:gridCol w:w="201"/>
        <w:gridCol w:w="567"/>
        <w:gridCol w:w="164"/>
        <w:gridCol w:w="1442"/>
      </w:tblGrid>
      <w:tr>
        <w:trPr>
          <w:trHeight w:val="1611" w:hRule="atLeast"/>
        </w:trPr>
        <w:tc>
          <w:tcPr>
            <w:tcW w:w="6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TYTUAKTUprzedmiotregulacjiustawylubrozporzdzenia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Projekt rozporządzenia Ministra Zdrowia zmieniającego rozporządzeni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w sprawie środków odurzających, substancji psychotropowych, prekursorów kategorii 1 i preparatów zawierających te środki lub substancje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an Marek Kos – Pod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ni Katarzyna Piotrowska-Radziewicz – Dyrektor Departamentu Polityki Lekowej i Farmacji w Ministerstwie Zdrowia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.: 22 53 00 191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ep-pl@mz.gov.pl</w:t>
              </w:r>
            </w:hyperlink>
          </w:p>
        </w:tc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.10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bookmarkEnd w:id="2"/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rt. 41 ust. 5 ustawy z dnia 29 lipca 2005 r. o przeciwdziałaniu narkomanii (Dz. U. z 2023 r. poz. 1939)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w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699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artustawynprozporzdzeni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Rozwiązywany jest problem zbyt niskiego stopnia ograniczenia </w:t>
            </w:r>
            <w:r>
              <w:rPr>
                <w:sz w:val="22"/>
                <w:szCs w:val="22"/>
              </w:rPr>
              <w:t>preskrypcji substancji kontrolowanych, a tym samym występowania negatywnych zjawisk społecznych związanych z nadużywaniem tego rodzaju substancji. W szczególności z ich nadmierną preskrypcją, co skutkuje uzależnieniami lekowymi, w tym związanymi z koniecznością hospitalizacji lub dalszego leczenia farmakologicznego, co z kolei – oprócz ww. wskazanych negatywnych następstw zdrowotnych i społecznych, generuje również zwiększone nakłady publiczne na ochronę zdrowia.</w:t>
            </w:r>
          </w:p>
          <w:p>
            <w:pPr>
              <w:pStyle w:val="ARTartustawynprozporzdzenia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 ten wynika w dużej mierze z działalności tzw. „receptomatów”, działalność których umożliwia podaż recept na ww. środki niemal równą popytowi (w tym zwłaszcza temu niewynikającemu wprost z potrzeb stricte medycznych), ponieważ w dużej mierze uzyskiwanie recept na tego rodzaju preparaty odbywa się albo w ogóle bez wywiadu medycznego, albo wprawdzie po-, tyle że jest to wywiad pozorowany, któremu nie sposób przydać waloru rzetelności i wiarygodności.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>W celu ograniczenia skali zagrożeń opisanych w sekcji nr 1 proponuje się przede wszystkim ustalenie w osobnym wykazie mającym stanowić nowy załącznik do zmienianego rozporządzenia, wykazu substancji, których używanie może powodować w najwyższym stopniu opisane wyżej ryzyka, wraz z wprowadzeniem wymogu, by co do zasady wystawianie recept na środki ujęte w tym wykazie, mogło następować po obligatoryjnym osobistym zbadaniu pacjenta przez wystawiającego receptę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prowadzano analizy porównawczej z innymi krajami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rupa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Wielkość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Źródło danych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acjenci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tencjalnie wszyscy świadczeniobiorcy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ne własne</w:t>
            </w:r>
          </w:p>
          <w:p>
            <w:pPr>
              <w:pStyle w:val="CZWSPPKTODNONIKAczwsppunkwodnonika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dmioty wykonujące działalność leczniczą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lkadziesiąt tysięcy podmiotów (niemożliwe do precyzyjnego wskazania)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ne własne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wystawiania recept na niektóre szczególnie ryzykowne (pod kątem ewentualnych uzależnień) substancje kontrolowane, wprowadzenie, poza wyjątkiem opisanym w projekcie, możliwości uzyskiwania recept na te środki tylko po osobistym zbadaniu przez wystawiającego receptę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Centrum e-Zdrowia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a powszechnie znana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ieczność dokonania modyfikacji w systemach informatycznych związanych z wystawianiem i realizacją recept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był przedmiotem pre-konsultacji z samorządem lekarskim, samorządem zawodu farmaceuty, konsultantami krajowymi w dziedzinach związanych z psychiatri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jekt został przekazany do opiniowania i konsultacji publicznych z 14-dniowym terminem na zgłaszanie uwag, do następujących podmiotów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Start w:id="4" w:name="_Hlk153178474"/>
            <w:r>
              <w:rPr>
                <w:rFonts w:cs="Times New Roman" w:ascii="Times New Roman" w:hAnsi="Times New Roman"/>
              </w:rPr>
              <w:t>Naczelnej Rady Aptekarski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zelnej Rady Lekarski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Naczelnej Rady Pielęgniarek i Położ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Pracodawców Business Centre Club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Przedsiębiorców i Pracodawc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dawcom RP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deracji Lewiata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Krajowej NSZZ „Solidarność”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ZZ Solidarność „80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mu Porozumieniu Związków Zawod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rzedsiębiorców Polski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Start w:id="5" w:name="_Hlk153178474"/>
            <w:r>
              <w:rPr>
                <w:rFonts w:cs="Times New Roman" w:ascii="Times New Roman" w:hAnsi="Times New Roman"/>
              </w:rPr>
              <w:t>Związkowi Rzemiosła Polskiego</w:t>
            </w:r>
            <w:bookmarkEnd w:id="5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Pracodawców Aptecznych PharmaNE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Aptek Franczyz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PA – Związkowi Aptekarzy Pracodawców Polskich Aptek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Zawodowemu Pracowników Farm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mu Towarzystwu Gospodarczem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Zawodowemu Pracowników Farm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Izbie Gospodarczej Właścicieli Punktów Aptecznych i Aptek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bie Gospodarczej „Farmacja Polska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e-Zdrow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odowemu Funduszowi Zdrow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Głównemu Inspektorowi Farmaceutycznemu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Głównemu Inspektorowi Sanitarnemu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rajowemu Centrum Przeciwdziałania Uzależnieniom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anestezjologii i intensywnej terapii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farmacj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farmakoterap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ratunkow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rodzin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paliatyw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onkolog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iatrii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iatrii dzieci i młodzieży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oterapii uzależnień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toksykolog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Narodowemu Instytutowi Lek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mu Towarzystwu Psychiatrycznemu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rócenie okresu konsultacji publicznych i opiniowania projektu wynika z jego pilnego charakteru mającego bezpośredni wpływ na ochronę zdrowia publiczn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rozporządzenia został zamieszczony w Biuletynie Informacji Publicznej na stronie podmiotowej Ministerstwa Zdrowia, stosownie do wymogów art. 5 ustawy z dnia 7 lipca 2005 r. o działalności lobbingowej w procesie stanowienia prawa (Dz. U. z 2017 r. poz. 248) oraz zgodnie z § 52 ust. 1 uchwały nr 190 Rady Ministrów z dnia 29 października 2013 r. – Regulamin pracy Rady Ministrów (M.P. 2024 r. poz. 806) projekt został opublikowany na stronie Rządowego Centrum Legislacji, w zakładce Rządowy Proces Legislacyjn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i konsultacji publicznych i opiniowania zostały omó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Źródła finansowania 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ojekt nie wywrze skutków finansowych na sektor finansów publicznych, które wiązałyby się z zaimplementowaniem proponowanych przepisów na poziomie prawnym ani technicznym. Zmiany w systemach informatycznych zostaną dokonane w ramach bieżących zadań centrum e-zdrowie i nie wymagają uruchomienia dodatkowych nakładów finansowych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atomiast proponowane rozwiązania mogą przynieść pozytywny efekt i skutkować zmniejszeniem kosztów farmakoterapii uzależnień lekowych czy hospitalizacji związanych z ww. uzależnieniami czy zatruciami polekowym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sposób jednak określić skali tego efektu, a tym samym nawet w przybliżeniu estymować związanych z tym potencjalnych oszczędności w planie finansowym Narodowego Funduszu Zdrowia, dlatego też przyjęto scenariusz najmniej optymistyczny, który zakłada neutralne skutki finansowe projektu. Projektodawca przyjmuje, że liczba wystawianych recept przez receptomaty, wobec wprowadzonych regulacji na wymienione w wykazie środki odurzające, substancje psychotropowe lub prekursory kategorii 1, których przepisanie na recepcie jest możliwe po osobistym zbadaniu pacjenta, może spaść o połowę, ale nadal takie założenie nie daje się przełożyć na konkretne wyliczenia potencjalnych kosztów płatnika.</w:t>
            </w:r>
          </w:p>
        </w:tc>
      </w:tr>
      <w:tr>
        <w:trPr>
          <w:trHeight w:val="1405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datkowe informacje, w tym wskazanie źródeł danych i przyjętych do obliczeń założeń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uże przedsiębiorstwa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artustawynprozporzdzenia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  <w:t xml:space="preserve">Projekt rozporządzenia może mieć wpływ na działalność dużych przedsiębiorców. Jako takie funkcjonują niektóre podmioty wykonujące działalność leczniczą. W podmiotach tych nastąpią zmiany w zakresie ograniczenia możliwości wystawiania recept na niektóre środki kontrolowane w drodze teleporady, zamiast czego będzie wprowadzona konieczność osobistego zbadania pacjenta poprzedzającego wystawienie recepty, chyba że osobą wystawiająca będzie lekarz udzielający świadczeń opieki zdrowotnej w ramach umowy o udzielanie świadczeń opieki zdrowotnej z zakresu podstawowej opieki zdrowotnej w rozumieniu ustawy z dnia 27 sierpnia 2004 r. o świadczeniach opieki zdrowotnej finansowanych ze środków publicznych (Dz.U. z 2024 r. poz. 146, 858 i 1222), z wyłączeniem umowy dotyczącej nocnej i świątecznej opieki zdrowotnej. 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2"/>
                <w:sz w:val="22"/>
                <w:szCs w:val="22"/>
              </w:rPr>
              <w:t>Projektowane rozporządzenie wywrze wpływ na mikro-, małych i średnich przedsiębiorców (np. podmiotów wykonujących działalność leczniczą w formie spółek kapitałowych). Część podmiotów wystawiających recepty na środki kontrolowane działa w formule przedsiębiorstw ww. kategorii wielkościowych. Wpływ na te podmioty przejawi się w koniecznością dostosowania się przez nie do zmienionych zasad preskrypcji ww. rodzajów preparatów.</w:t>
            </w:r>
          </w:p>
        </w:tc>
      </w:tr>
      <w:tr>
        <w:trPr>
          <w:trHeight w:val="596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odzina, obywatele, gospodarstwa domowe 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2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.</w:t>
            </w:r>
          </w:p>
        </w:tc>
      </w:tr>
      <w:tr>
        <w:trPr>
          <w:trHeight w:val="59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starsze i osoby niepełnosprawne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.</w:t>
            </w:r>
          </w:p>
        </w:tc>
      </w:tr>
      <w:tr>
        <w:trPr>
          <w:trHeight w:val="1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63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0_3736067289"/>
            <w:bookmarkStart w:id="7" w:name="__Fieldmark__0_373606728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_3736067289"/>
            <w:bookmarkStart w:id="9" w:name="__Fieldmark__1_373606728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2_3736067289"/>
            <w:bookmarkStart w:id="11" w:name="__Fieldmark__2_373606728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3_3736067289"/>
            <w:bookmarkStart w:id="13" w:name="__Fieldmark__3_373606728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_3736067289"/>
            <w:bookmarkStart w:id="15" w:name="__Fieldmark__4_373606728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_3736067289"/>
            <w:bookmarkStart w:id="17" w:name="__Fieldmark__5_373606728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_3736067289"/>
            <w:bookmarkStart w:id="19" w:name="__Fieldmark__6_373606728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_3736067289"/>
            <w:bookmarkStart w:id="21" w:name="__Fieldmark__7_373606728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_3736067289"/>
            <w:bookmarkStart w:id="23" w:name="__Fieldmark__9_373606728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_3736067289"/>
            <w:bookmarkStart w:id="25" w:name="__Fieldmark__10_373606728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_3736067289"/>
            <w:bookmarkStart w:id="27" w:name="__Fieldmark__11_373606728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_3736067289"/>
            <w:bookmarkStart w:id="29" w:name="__Fieldmark__12_373606728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4_3736067289"/>
            <w:bookmarkStart w:id="31" w:name="__Fieldmark__14_373606728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5_3736067289"/>
            <w:bookmarkStart w:id="33" w:name="__Fieldmark__15_373606728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6_3736067289"/>
            <w:bookmarkStart w:id="35" w:name="__Fieldmark__16_373606728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łożenie w niektórych przypadkach obowiązku osobistego zbadania pacjenta poprzedzającego wystawienie recepty na określone środki kontrolowane może być postrzegane jeżeli nie jako „zwiększenie liczby procedur”, to z pewnością jako zmierzające do zastąpienia jednej procedury (wywiadu niepolegającego na osobistym zbadaniu pacjenta) osobistym zbadaniem pacjenta czyli procedurą potencjalnie bardziej długotrwałą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408" w:hRule="atLeast"/>
        </w:trPr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7_3736067289"/>
            <w:bookmarkStart w:id="37" w:name="__Fieldmark__17_373606728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8_3736067289"/>
            <w:bookmarkStart w:id="39" w:name="__Fieldmark__18_373606728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9_3736067289"/>
            <w:bookmarkStart w:id="41" w:name="__Fieldmark__19_373606728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0_3736067289"/>
            <w:bookmarkStart w:id="43" w:name="__Fieldmark__20_373606728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1_3736067289"/>
            <w:bookmarkStart w:id="45" w:name="__Fieldmark__21_373606728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2_3736067289"/>
            <w:bookmarkStart w:id="47" w:name="__Fieldmark__22_3736067289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4_3736067289"/>
            <w:bookmarkStart w:id="49" w:name="__Fieldmark__24_3736067289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5_3736067289"/>
            <w:bookmarkStart w:id="51" w:name="__Fieldmark__25_3736067289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989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porządzenie wywrze wpływ na obszar „zdrowie” dzięki ograniczeniu nadmiernego, często nieuzasadnionego względami medycznymi, pozyskiwania recept na szczególnie niebezpieczne – w kontekście ewentualnych uzależnień, środki kontrolowane.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lanuje się, że rozporządzenie wejdzie w życie po upływie 7 dni od dnia ogłoszenia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widuje się ewaluacji efektów rozporządzenia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ZWSPPKTODNONIKAczwsppunkwodnonika">
    <w:name w:val="CZ_WSP_PKT_ODNOŚNIKA – część wsp. punków odnośnika"/>
    <w:basedOn w:val="Normal"/>
    <w:qFormat/>
    <w:pPr>
      <w:spacing w:lineRule="auto" w:line="240"/>
      <w:ind w:left="284" w:hanging="0"/>
      <w:jc w:val="both"/>
    </w:pPr>
    <w:rPr>
      <w:rFonts w:ascii="Times New Roman" w:hAnsi="Times New Roman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xgazdgnzygu4c45tfoixdcojxhe3a&amp;refSource=guide" TargetMode="External"/><Relationship Id="rId3" Type="http://schemas.openxmlformats.org/officeDocument/2006/relationships/hyperlink" Target="mailto:dep-pl@mz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6:00Z</dcterms:created>
  <dc:creator>Ziółkowski Maciej</dc:creator>
  <dc:description/>
  <cp:keywords/>
  <dc:language>en-US</dc:language>
  <cp:lastModifiedBy>Kamecka Wiktoria</cp:lastModifiedBy>
  <dcterms:modified xsi:type="dcterms:W3CDTF">2024-10-15T12:14:00Z</dcterms:modified>
  <cp:revision>4</cp:revision>
  <dc:subject/>
  <dc:title/>
</cp:coreProperties>
</file>