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641"/>
        <w:gridCol w:w="421"/>
        <w:gridCol w:w="461"/>
        <w:gridCol w:w="412"/>
        <w:gridCol w:w="155"/>
        <w:gridCol w:w="186"/>
        <w:gridCol w:w="381"/>
        <w:gridCol w:w="567"/>
        <w:gridCol w:w="118"/>
        <w:gridCol w:w="151"/>
        <w:gridCol w:w="298"/>
        <w:gridCol w:w="367"/>
        <w:gridCol w:w="200"/>
        <w:gridCol w:w="567"/>
        <w:gridCol w:w="167"/>
        <w:gridCol w:w="400"/>
        <w:gridCol w:w="113"/>
        <w:gridCol w:w="453"/>
        <w:gridCol w:w="264"/>
        <w:gridCol w:w="302"/>
        <w:gridCol w:w="366"/>
        <w:gridCol w:w="201"/>
        <w:gridCol w:w="567"/>
        <w:gridCol w:w="164"/>
        <w:gridCol w:w="1442"/>
      </w:tblGrid>
      <w:tr>
        <w:trPr>
          <w:trHeight w:val="1611" w:hRule="atLeast"/>
        </w:trPr>
        <w:tc>
          <w:tcPr>
            <w:tcW w:w="66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TYTUAKTUprzedmiotregulacjiustawylubrozporzdzenia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Projekt rozporządzenia Ministra Zdrowia zmieniającego rozporządzeni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</w:rPr>
                <w:t>w sprawie środków odurzających, substancji psychotropowych, prekursorów kategorii 1 i preparatów zawierających te środki lub substancje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  <w:bookmarkEnd w:id="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Pan Marek Kos – Podsekretarz Stanu w Ministerstwie Zdrowi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ani Katarzyna Piotrowska-Radziewicz – Dyrektor Departamentu Polityki Lekowej i Farmacji w Ministerstwie Zdrowia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.: 22 53 00 191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ep-pl@mz.gov.pl</w:t>
              </w:r>
            </w:hyperlink>
          </w:p>
        </w:tc>
        <w:tc>
          <w:tcPr>
            <w:tcW w:w="4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7.10.2024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bookmarkEnd w:id="2"/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art. 41 ust. 5 ustawy z dnia 29 lipca 2005 r. o przeciwdziałaniu narkomanii (Dz. U. z 2023 r. poz. 1939)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w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Wykazie prac legislacyjnych Ministra Zdrowia: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1699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artustawynprozporzdzenia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Rozwiązywany jest problem zbyt niskiego stopnia ograniczenia </w:t>
            </w:r>
            <w:r>
              <w:rPr>
                <w:sz w:val="22"/>
                <w:szCs w:val="22"/>
              </w:rPr>
              <w:t>preskrypcji substancji kontrolowanych, a tym samym występowania negatywnych zjawisk społecznych związanych z nadużywaniem tego rodzaju substancji. W szczególności z ich nadmierną preskrypcją, co skutkuje uzależnieniami lekowymi, w tym związanymi z koniecznością hospitalizacji lub dalszego leczenia farmakologicznego, co z kolei – oprócz ww. wskazanych negatywnych następstw zdrowotnych i społecznych, generuje również zwiększone nakłady publiczne na ochronę zdrowia.</w:t>
            </w:r>
          </w:p>
          <w:p>
            <w:pPr>
              <w:pStyle w:val="ARTartustawynprozporzdzenia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blem ten wynika w dużej mierze z działalności tzw. „receptomatów”, działalność których umożliwia podaż recept na ww. środki niemal równą popytowi (w tym zwłaszcza temu niewynikającemu wprost z potrzeb stricte medycznych), ponieważ w dużej mierze uzyskiwanie recept na tego rodzaju preparaty odbywa się albo w ogóle bez wywiadu medycznego, albo wprawdzie po-, tyle że jest to wywiad pozorowany, któremu nie sposób przydać waloru rzetelności i wiarygodności.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</w:rPr>
              <w:t>W celu ograniczenia skali zagrożeń opisanych w sekcji nr 1 proponuje się przede wszystkim ustalenie w osobnym wykazie mającym stanowić nowy załącznik do zmienianego rozporządzenia, wykazu substancji, których używanie może powodować w najwyższym stopniu opisane wyżej ryzyka, wraz z wprowadzeniem wymogu, by co do zasady wystawianie recept na środki ujęte w tym wykazie, mogło następować po obligatoryjnym osobistym zbadaniu pacjenta przez wystawiającego receptę.</w:t>
            </w:r>
          </w:p>
        </w:tc>
      </w:tr>
      <w:tr>
        <w:trPr>
          <w:trHeight w:val="307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przeprowadzano analizy porównawczej z innymi krajami Unii Europejskiej.</w:t>
            </w:r>
          </w:p>
        </w:tc>
      </w:tr>
      <w:tr>
        <w:trPr>
          <w:trHeight w:val="359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Grupa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Wielkość</w:t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Źródło danych</w:t>
            </w:r>
          </w:p>
        </w:tc>
        <w:tc>
          <w:tcPr>
            <w:tcW w:w="3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pacjenci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tencjalnie wszyscy świadczeniobiorcy</w:t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ne własne</w:t>
            </w:r>
          </w:p>
          <w:p>
            <w:pPr>
              <w:pStyle w:val="CZWSPPKTODNONIKAczwsppunkwodnonika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CZWSPPKTODNONIKAczwsppunkwodnonika"/>
              <w:ind w:left="0"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ograniczenie możliwości „zdalnego” uzyskiwania recept na niektóre szczególnie ryzykowne (pod kątem ewentualnych uzależnień) substancje kontrolowane, wprowadzenie, poza wyjątkiem opisanym w projekcie, możliwości uzyskiwania recept na te środki tylko po osobistym zbadaniu przez wystawiającego receptę</w:t>
            </w:r>
          </w:p>
        </w:tc>
      </w:tr>
      <w:tr>
        <w:trPr>
          <w:trHeight w:val="142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podmioty wykonujące działalność leczniczą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ilkadziesiąt tysięcy podmiotów (niemożliwe do precyzyjnego wskazania)</w:t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ane własne</w:t>
            </w:r>
          </w:p>
        </w:tc>
        <w:tc>
          <w:tcPr>
            <w:tcW w:w="3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ograniczenie możliwości „zdalnego” wystawiania recept na niektóre szczególnie ryzykowne (pod kątem ewentualnych uzależnień) substancje kontrolowane, wprowadzenie, poza wyjątkiem opisanym w projekcie, możliwości uzyskiwania recept na te środki tylko po osobistym zbadaniu przez wystawiającego receptę</w:t>
            </w:r>
          </w:p>
        </w:tc>
      </w:tr>
      <w:tr>
        <w:trPr>
          <w:trHeight w:val="142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Centrum e-Zdrowia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ana powszechnie znana</w:t>
            </w:r>
          </w:p>
        </w:tc>
        <w:tc>
          <w:tcPr>
            <w:tcW w:w="3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WSPPKTODNONIKAczwsppunkwodnonika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nieczność dokonania modyfikacji w systemach informatycznych związanych z wystawianiem i realizacją recept</w:t>
            </w:r>
          </w:p>
        </w:tc>
      </w:tr>
      <w:tr>
        <w:trPr>
          <w:trHeight w:val="30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był przedmiotem pre-konsultacji z samorządem lekarskim, samorządem zawodu farmaceuty, konsultantami krajowymi w dziedzinach związanych z psychiatri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ojekt został przekazany do opiniowania i konsultacji publicznych z 14-dniowym terminem na zgłaszanie uwag, do następujących podmiotów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bookmarkStart w:id="4" w:name="_Hlk153178474"/>
            <w:r>
              <w:rPr>
                <w:rFonts w:cs="Times New Roman" w:ascii="Times New Roman" w:hAnsi="Times New Roman"/>
              </w:rPr>
              <w:t>Naczelnej Rady Aptekarskiej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czelnej Rady Lekarskiej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Naczelnej Radzie Pielęgniarek i Położn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owi Pracodawców Business Centre Club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owi Przedsiębiorców i Pracodawców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dawcom RP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ederacji Lewiata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i Krajowej NSZZ „Solidarność”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SZZ Solidarność „80”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iemu Porozumieniu Związków Zawodow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deracji Przedsiębiorców Polski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bookmarkStart w:id="5" w:name="_Hlk153178474"/>
            <w:r>
              <w:rPr>
                <w:rFonts w:cs="Times New Roman" w:ascii="Times New Roman" w:hAnsi="Times New Roman"/>
              </w:rPr>
              <w:t>Związkowi Rzemiosła Polskiego</w:t>
            </w:r>
            <w:bookmarkEnd w:id="5"/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Związkowi Pracodawców Aptecznych PharmaNE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owi Aptek Franczyzow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PA – Związkowi Aptekarzy Pracodawców Polskich Aptek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owi Zawodowemu Pracowników Farm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emu Towarzystwu Gospodarczem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owi Zawodowemu Pracowników Farm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Izbie Gospodarczej Właścicieli Punktów Aptecznych i Aptek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bie Gospodarczej „Farmacja Polska”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um e-Zdrowi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odowemu Funduszowi Zdrowi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Głównemu Inspektorowi Farmaceutycznemu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Głównemu Inspektorowi Sanitarnemu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rajowemu Centrum Przeciwdziałania Uzależnieniom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anestezjologii i intensywnej terapii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farmacji klinicznej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farmakoterapii klinicznej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medycyny ratunkowej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medycyny rodzinnej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medycyny paliatywnej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onkologii klinicznej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psychiatrii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psychiatrii dzieci i młodzieży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psychoterapii uzależnień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Konsultantowi krajowemu w dziedzinie toksykologii klinicznej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Narodowemu Instytutowi Leków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emu Towarzystwu Psychiatrycznemu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rócenie okresu konsultacji publicznych i opiniowania projektu wynika z jego pilnego charakteru mającego bezpośredni wpływ na ochronę zdrowia publicznego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rozporządzenia został zamieszczony w Biuletynie Informacji Publicznej na stronie podmiotowej Ministerstwa Zdrowia, stosownie do wymogów art. 5 ustawy z dnia 7 lipca 2005 r. o działalności lobbingowej w procesie stanowienia prawa (Dz. U. z 2017 r. poz. 248) oraz zgodnie z § 52 ust. 1 uchwały nr 190 Rady Ministrów z dnia 29 października 2013 r. – Regulamin pracy Rady Ministrów (M.P. 2024 r. poz. 806) projekt został opublikowany na stronie Rządowego Centrum Legislacji, w zakładce Rządowy Proces Legislacyjny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iki konsultacji publicznych i opiniowania zostały omówione w raporcie dołączonym do niniejszej Oceny.</w:t>
            </w:r>
          </w:p>
        </w:tc>
      </w:tr>
      <w:tr>
        <w:trPr>
          <w:trHeight w:val="363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Źródła finansowania </w:t>
            </w:r>
          </w:p>
        </w:tc>
        <w:tc>
          <w:tcPr>
            <w:tcW w:w="87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rojekt nie wywrze skutków finansowych na sektor finansów publicznych, które wiązałyby się z zaimplementowaniem proponowanych przepisów na poziomie prawnym ani technicznym. Zmiany w systemach informatycznych zostaną dokonane w ramach bieżących zadań centrum e-zdrowie i nie wymagają uruchomienia dodatkowych nakładów finansowych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Natomiast proponowane rozwiązania mogą przynieść pozytywny efekt i skutkować zmniejszeniem kosztów farmakoterapii uzależnień lekowych czy hospitalizacji związanych z ww. uzależnieniami czy zatruciami polekowym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e sposób jednak określić skali tego efektu, a tym samym nawet w przybliżeniu estymować związanych z tym potencjalnych oszczędności w planie finansowym Narodowego Funduszu Zdrowia, dlatego też przyjęto scenariusz najmniej optymistyczny, który zakłada neutralne skutki finansowe projektu. Projektodawca przyjmuje, że liczba wystawianych recept przez receptomaty, wobec wprowadzonych regulacji na wymienione w wykazie środki odurzające, substancje psychotropowe lub prekursory kategorii 1, których przepisanie na recepcie jest możliwe po osobistym zbadaniu pacjenta, może spaść o połowę, ale nadal takie założenie nie daje się przełożyć na konkretne wyliczenia potencjalnych kosztów płatnika.</w:t>
            </w:r>
          </w:p>
        </w:tc>
      </w:tr>
      <w:tr>
        <w:trPr>
          <w:trHeight w:val="1405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datkowe informacje, w tym wskazanie źródeł danych i przyjętych do obliczeń założeń</w:t>
            </w:r>
          </w:p>
        </w:tc>
        <w:tc>
          <w:tcPr>
            <w:tcW w:w="87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uże przedsiębiorstwa</w:t>
            </w:r>
          </w:p>
        </w:tc>
        <w:tc>
          <w:tcPr>
            <w:tcW w:w="7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artustawynprozporzdzenia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  <w:szCs w:val="22"/>
              </w:rPr>
              <w:t xml:space="preserve">Projekt rozporządzenia może mieć wpływ na działalność dużych przedsiębiorców. Jako takie funkcjonują niektóre podmioty wykonujące działalność leczniczą. W podmiotach tych nastąpią zmiany w zakresie ograniczenia możliwości wystawiania recept na niektóre środki kontrolowane w drodze teleporady, zamiast czego będzie wprowadzona konieczność osobistego zbadania pacjenta poprzedzającego wystawienie recepty, chyba że osobą wystawiająca będzie lekarz udzielający świadczeń opieki zdrowotnej w ramach umowy o udzielanie świadczeń opieki zdrowotnej z zakresu podstawowej opieki zdrowotnej w rozumieniu ustawy z dnia 27 sierpnia 2004 r. o świadczeniach opieki zdrowotnej finansowanych ze środków publicznych (Dz.U. z 2024 r. poz. 146, 858 i 1222), z wyłączeniem umowy dotyczącej nocnej i świątecznej opieki zdrowotnej. </w:t>
            </w:r>
          </w:p>
        </w:tc>
      </w:tr>
      <w:tr>
        <w:trPr>
          <w:trHeight w:val="142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pacing w:val="-2"/>
                <w:sz w:val="22"/>
                <w:szCs w:val="22"/>
              </w:rPr>
              <w:t>Projektowane rozporządzenie wywrze wpływ na mikro-, małych i średnich przedsiębiorców (np. podmiotów wykonujących działalność leczniczą w formie spółek kapitałowych). Część podmiotów wystawiających recepty na środki kontrolowane działa w formule przedsiębiorstw ww. kategorii wielkościowych. Wpływ na te podmioty przejawi się w koniecznością dostosowania się przez nie do zmienionych zasad preskrypcji ww. rodzajów preparatów.</w:t>
            </w:r>
          </w:p>
        </w:tc>
      </w:tr>
      <w:tr>
        <w:trPr>
          <w:trHeight w:val="596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rodzina, obywatele, gospodarstwa domowe </w:t>
            </w:r>
          </w:p>
        </w:tc>
        <w:tc>
          <w:tcPr>
            <w:tcW w:w="7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pacing w:val="-2"/>
                <w:sz w:val="22"/>
                <w:szCs w:val="22"/>
              </w:rPr>
              <w:t>Ograniczenie możliwości „zdalnego” uzyskiwania recept na niektóre szczególnie ryzykowne (pod kątem ewentualnych uzależnień) substancje kontrolowane, wprowadzenie, poza wyjątkiem opisanym w projekcie, możliwości uzyskiwania recept na te środki tylko po osobistym zbadaniu przez wystawiającego receptę.</w:t>
            </w:r>
          </w:p>
        </w:tc>
      </w:tr>
      <w:tr>
        <w:trPr>
          <w:trHeight w:val="59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starsze i osoby niepełnosprawne</w:t>
            </w:r>
          </w:p>
        </w:tc>
        <w:tc>
          <w:tcPr>
            <w:tcW w:w="7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Ograniczenie możliwości „zdalnego” uzyskiwania recept na niektóre szczególnie ryzykowne (pod kątem ewentualnych uzależnień) substancje kontrolowane, wprowadzenie, poza wyjątkiem opisanym w projekcie, możliwości uzyskiwania recept na te środki tylko po osobistym zbadaniu przez wystawiającego receptę.</w:t>
            </w:r>
          </w:p>
        </w:tc>
      </w:tr>
      <w:tr>
        <w:trPr>
          <w:trHeight w:val="1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63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7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0_564223309"/>
            <w:bookmarkStart w:id="7" w:name="__Fieldmark__0_564223309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1_564223309"/>
            <w:bookmarkStart w:id="9" w:name="__Fieldmark__1_564223309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2_564223309"/>
            <w:bookmarkStart w:id="11" w:name="__Fieldmark__2_564223309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3_564223309"/>
            <w:bookmarkStart w:id="13" w:name="__Fieldmark__3_564223309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_564223309"/>
            <w:bookmarkStart w:id="15" w:name="__Fieldmark__4_564223309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_564223309"/>
            <w:bookmarkStart w:id="17" w:name="__Fieldmark__5_564223309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_564223309"/>
            <w:bookmarkStart w:id="19" w:name="__Fieldmark__6_564223309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7_564223309"/>
            <w:bookmarkStart w:id="21" w:name="__Fieldmark__7_564223309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_564223309"/>
            <w:bookmarkStart w:id="23" w:name="__Fieldmark__9_564223309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_564223309"/>
            <w:bookmarkStart w:id="25" w:name="__Fieldmark__10_564223309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_564223309"/>
            <w:bookmarkStart w:id="27" w:name="__Fieldmark__11_564223309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_564223309"/>
            <w:bookmarkStart w:id="29" w:name="__Fieldmark__12_564223309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4_564223309"/>
            <w:bookmarkStart w:id="31" w:name="__Fieldmark__14_564223309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5_564223309"/>
            <w:bookmarkStart w:id="33" w:name="__Fieldmark__15_564223309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6_564223309"/>
            <w:bookmarkStart w:id="35" w:name="__Fieldmark__16_564223309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łożenie w niektórych przypadkach obowiązku osobistego zbadania pacjenta poprzedzającego wystawienie recepty na określone środki kontrolowane może być postrzegane jeżeli nie jako „zwiększenie liczby procedur”, to z pewnością jako zmierzające do zastąpienia jednej procedury (wywiadu niepolegającego na osobistym zbadaniu pacjenta) osobistym zbadaniem pacjenta czyli procedurą potencjalnie bardziej długotrwałą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a regulacja nie będzie miała wpływu na rynek pracy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408" w:hRule="atLeast"/>
        </w:trPr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7_564223309"/>
            <w:bookmarkStart w:id="37" w:name="__Fieldmark__17_564223309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8_564223309"/>
            <w:bookmarkStart w:id="39" w:name="__Fieldmark__18_564223309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9_564223309"/>
            <w:bookmarkStart w:id="41" w:name="__Fieldmark__19_564223309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0_564223309"/>
            <w:bookmarkStart w:id="43" w:name="__Fieldmark__20_564223309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1_564223309"/>
            <w:bookmarkStart w:id="45" w:name="__Fieldmark__21_564223309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2_564223309"/>
            <w:bookmarkStart w:id="47" w:name="__Fieldmark__22_564223309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4_564223309"/>
            <w:bookmarkStart w:id="49" w:name="__Fieldmark__24_564223309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5_564223309"/>
            <w:bookmarkStart w:id="51" w:name="__Fieldmark__25_564223309"/>
            <w:bookmarkEnd w:id="5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989" w:hRule="atLeast"/>
        </w:trPr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7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rozporządzenie wywrze wpływ na obszar „zdrowie” dzięki ograniczeniu nadmiernego, często nieuzasadnionego względami medycznymi, pozyskiwania recept na szczególnie niebezpieczne – w kontekście ewentualnych uzależnień, środki kontrolowane.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lanuje się, że rozporządzenie wejdzie w życie po upływie 7 dni od dnia ogłoszenia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przewiduje się ewaluacji efektów rozporządzenia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publicznych i opiniowania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zastpczy">
    <w:name w:val="Tekst zastępczy"/>
    <w:qFormat/>
    <w:rPr>
      <w:color w:val="808080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Uiprovider">
    <w:name w:val="ui-provid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ZWSPPKTODNONIKAczwsppunkwodnonika">
    <w:name w:val="CZ_WSP_PKT_ODNOŚNIKA – część wsp. punków odnośnika"/>
    <w:basedOn w:val="Normal"/>
    <w:qFormat/>
    <w:pPr>
      <w:spacing w:lineRule="auto" w:line="240"/>
      <w:ind w:left="284" w:hanging="0"/>
      <w:jc w:val="both"/>
    </w:pPr>
    <w:rPr>
      <w:rFonts w:ascii="Times New Roman" w:hAnsi="Times New Roman" w:eastAsia="Times New Roman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xgazdgnzygu4c45tfoixdcojxhe3a&amp;refSource=guide" TargetMode="External"/><Relationship Id="rId3" Type="http://schemas.openxmlformats.org/officeDocument/2006/relationships/hyperlink" Target="mailto:dep-pl@mz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26:00Z</dcterms:created>
  <dc:creator>Ziółkowski Maciej</dc:creator>
  <dc:description/>
  <cp:keywords/>
  <dc:language>en-US</dc:language>
  <cp:lastModifiedBy>Dobrzyńska Milena</cp:lastModifiedBy>
  <dcterms:modified xsi:type="dcterms:W3CDTF">2024-10-23T11:26:00Z</dcterms:modified>
  <cp:revision>2</cp:revision>
  <dc:subject/>
  <dc:title/>
</cp:coreProperties>
</file>